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15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TextBody"/>
        <w:spacing w:lineRule="atLeast" w:line="100" w:before="0" w:after="0"/>
        <w:ind w:left="15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Instructions: répondez aux questions; utilisez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single"/>
        </w:rPr>
        <w:t>deux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pronoms objets dans chaque phrase.  Au moins deux réponses doivent être négatives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  L'élève apporte ses devoirs au lycée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Est-ce que vos parents vous donnent la clé (key) de leur voiture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c.  Pourquoi est-ce que tu n'as pas invité ton cousin à ta fête d'anniversaire?  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Tu regardes souvent la télévision dans ta chambre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 Est-ce que votre prof vous a rendu les examen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Tes amis t'ont montré leurs nouveaux portable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On va célébrer l'anniversaire de Mme. Lambert en classe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h.  Ta mère t'a déjà raconté l'histoire amusante des trois petits cochon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Armelle présente son copain à Corinne?</w:t>
      </w:r>
    </w:p>
    <w:p>
      <w:pPr>
        <w:pStyle w:val="TextBody"/>
        <w:spacing w:lineRule="atLeast" w:line="100" w:before="0" w:after="0"/>
        <w:ind w:left="-30" w:right="0" w:firstLine="3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.  S'il vous plaît, vous pouvez me prêter vos livres?</w:t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-3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k.  On va rendre visite au président à la Maison Blanche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20:44:52Z</dcterms:created>
  <dc:creator/>
  <dc:description/>
  <dc:language>en-US</dc:language>
  <cp:lastModifiedBy/>
  <cp:revision>0</cp:revision>
  <dc:subject/>
  <dc:title/>
</cp:coreProperties>
</file>